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minősített többség  </w:t>
        <w:tab/>
        <w:tab/>
        <w:tab/>
        <w:tab/>
        <w:tab/>
        <w:t xml:space="preserve">      </w:t>
      </w:r>
      <w:r>
        <w:rPr>
          <w:b/>
        </w:rPr>
        <w:t>V-  /2013. Nyü.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május 29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Tárgy: A Tótkomlós Város Önkormányzati Óvoda, valamint a J. G. Tajovsky Művelődési Központ és Városi Könyvtár át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2013. január 30-ai ülésén 8/2013. (I. 30.)</w:t>
      </w:r>
      <w:r>
        <w:rPr>
          <w:color w:val="FF0000"/>
        </w:rPr>
        <w:t xml:space="preserve"> </w:t>
      </w:r>
      <w:r>
        <w:rPr/>
        <w:t xml:space="preserve">kt. határozatával döntött arról, hogy a Tótkomlós Város Önkormányzati Óvoda intézményét - melynek székhelye: Tótkomlós, Diófa u. 10., telephelye: Tótkomlós, Erzsébet u. 3. - át kívánja szervezni, két költségvetési szervet kíván létrehozni, melyből a Diófa utcai intézmény nemzetiségi óvodai nevelést lát el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a 9/2013. (I. 30.) kt. határozatával döntött arról, hogy a Tótkomlós Város Önkormányzati Óvoda Diófa utca 10. szám alatti feladatellátási helyének teljes körű fenntartását és működtetését a 2013/2014-es nevelési év kezdetétől át kívánja adni az Országos Szlovák Önkormányzat (1114 Budapest, Fadrusz u. 11/A.) részére, valamint a 10/2013. (I. 30.) kt. határozatával döntött arról, hogy a Tótkomlós Város Önkormányzati Óvoda Tótkomlós, Erzsébet u. 3. szám alatti feladatellátási helyét a 2013/2014-es tanítási/nevelési év kezdetétől a </w:t>
      </w:r>
      <w:r>
        <w:rPr>
          <w:bCs/>
        </w:rPr>
        <w:t>J. G. Tajovsky Művelődési Központ és Városi Könyvtárba kívánja integrálni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ovábbá Tótkomlós Város Önkormányzat Képviselő-testülete a 11/2013. (I. 30.)</w:t>
      </w:r>
      <w:r>
        <w:rPr>
          <w:color w:val="FF0000"/>
        </w:rPr>
        <w:t xml:space="preserve"> </w:t>
      </w:r>
      <w:r>
        <w:rPr/>
        <w:t>kt. határozatával döntött arról, hogy a Szlovák Két Tanítási Nyelvű Általános Iskola működtetését a 2013/2014-es tanév kezdetétől át kívánja adni az Országos Szlovák Önkormányzat (1114 Budapest, Fadrusz u. 11/A.) részére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nemzeti köznevelésről szóló 2011. évi CXC. törvény (a továbbiakban: Ntv.) 83. § (3)-(4)</w:t>
      </w:r>
      <w:r>
        <w:rPr>
          <w:rFonts w:cs="Times" w:ascii="Times" w:hAnsi="Times"/>
        </w:rPr>
        <w:t xml:space="preserve"> </w:t>
      </w:r>
      <w:r>
        <w:rPr/>
        <w:t>bekezdése alapján a fenntartó a köznevelési intézmény megszüntetésével, átszervezésével, feladatának megváltoztatásával, nevének megállapításával, vezetőjének megbízásával és megbízásának visszavonásával összefüggő döntése vagy véleményének kialakítása előtt beszerzi</w:t>
      </w:r>
      <w:bookmarkStart w:id="0" w:name="foot_134_place"/>
      <w:bookmarkEnd w:id="0"/>
      <w:r>
        <w:rPr/>
        <w:t xml:space="preserve"> az intézmény alkalmazotti közössége, az óvodaszék, az iskolaszék, a szülői szervezet, az iskolai diákönkormányzat, a nemzetiségi nevelés-oktatásban részt vevő intézmény esetén – ha nem rendelkezik egyetértési joggal – a települési nemzetiségi önkormányzat, ennek hiányában az érintett országos nemzetiségi önkormányzat véleményé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z Ntv. 84. § (9) bekezdése alapján </w:t>
      </w:r>
      <w:bookmarkStart w:id="1" w:name="foot_138_place"/>
      <w:bookmarkEnd w:id="1"/>
      <w:r>
        <w:rPr/>
        <w:t>a települési önkormányzat, az állami fenntartó az alapító okirata szerint nemzetiségi óvodai nevelésben, iskolai nevelés-oktatásban, kollégiumi nevelésben közreműködő nevelési-oktatási intézmény létesítéséhez, megszüntetéséhez, átszervezéséhez, nevének megállapításához, beszerzi az érintett települési nemzetiségi önkormányzat, térségi feladatot ellátó intézmény esetében a területi nemzetiségi önkormányzat és országos feladatot ellátó köznevelési intézmény esetén az országos nemzetiségi önkormányzat egyetértésé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muzeális intézményekről, a nyilvános könyvtári ellátásról és a közművelődésről szóló 1997. évi CXL. törvény 67. §-a alapján a nyilvános könyvtári ellátást biztosító intézmények összevonása más intézménnyel csak szakmai vagy jelentős gazdálkodási előnyök esetében indokolt. A nyilvános könyvtárak átszervezésével kapcsolatos intézkedésekhez a miniszter véleményét előzetesen ki kell kérni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Mindezekre figyelemmel megkerestem a Tótkomlós Város Önkormányzati Óvoda szülői szervezetét, alkalmazotti közösségét, nevelőtestületét, a J. G. Tajovsky Művelődési Központ és Városi Könyvtár alkalmazotti közösségét, a Szlovák Két Tanítási Nyelvű Általános Iskola diákönkormányzatát, nevelőtestületét, a Tótkomlósi Szlovák Nemzetiségi Önkormányzatot, valamint az Emberi Erőforrások Minisztériuma Kultúráért Felelős Államtitkárát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Tótkomlós Város Önkormányzati Óvoda szülői szervezte az 1/2013. (III.12.) határozatával elfogadta Tótkomlós Város Önkormányzat Képviselő-testületének 8/2013. (I. 30.) kt. határozatát azzal a határozott kéréssel, hogy a Tótkomlós, Erzsébet utca 3. szám alatt lévő önkormányzati fenntartás alatt lévő óvodában továbbra is biztosítsa az önkormányzat a nemzetiségi nevelést a magyar nevelés mellett. A 2/2013. (III. 12.) határozatával a szülői szervezet elfogadta Tótkomlós Város Önkormányzat Képviselő-testületének 9/2013. (I. 30.) kt. határozatát. A Tótkomlós Város Önkormányzati Óvoda szülői szervezete a 3/2013. (III. 12.) határozatával nem támogatja a Tótkomlós Város Önkormányzati Óvoda, Tótkomlós, Erzsébet u. 3. szám alatti feladatellátási helyének a 2013/2014-es tanítási/nevelési év kezdetétől a J. G. Tajovsky Művelődési Központ és Városi Könyvtárhoz való integrálását. Kéri, hogy az önkormányzati óvodát önálló intézményként működtesse tovább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Tótkomlós Város Önkormányzati Óvoda alkalmazotti közössége az 1/2013. (III. 8.) határozatával elfogadta Tótkomlós Város Önkormányzat Képviselő-testületének 8/2013. (I. 30.) kt. határozatát azzal a kiegészítéssel, hogy a Tótkomlós, Erzsébet u. 3. szám alatt lévő önkormányzati fenntartás alatt lévő óvoda a magyar nyelvű oktatás és nevelés mellett biztosítson szlovák nyelvi oktatást is. Az alkalmazotti közösség a 2/2013. (III. 8.) határozatával a Tótkomlós Város Önkormányzat Képviselő-testületének 9/2013. (I. 30.) kt. határozatát támogatta, valamint a 3/2013. (III. 8.) határozatával Tótkomlós Város Önkormányzat Képviselő-testületének 10/2013. (I. 30.) kt. határozatát elfogadta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Tótkomlós Város Önkormányzati Óvoda nevelőtestülete az 1/2013. (III. 8.) határozatával elfogadta Tótkomlós Város Önkormányzat Képviselő-testületének 8/2013. (I. 30.) kt. határozatát azzal a kiegészítéssel, hogy a Tótkomlós, Erzsébet u. 3. szám alatt lévő önkormányzati fenntartás alatt lévő óvoda a magyar nyelvű oktatás és nevelés mellett biztosítsa a szlovák nyelvi oktatás lehetőségét is. A nevelőtestület 2/2013. (III. 8.) határozatával Tótkomlós Város Önkormányzat Képviselő-testületének 9/2013. (I. 30.) kt. határozatát támogatta, valamint a 3/2013. (III. 8.) határozatával Tótkomlós Város Önkormányzat Képviselő-testületének 10/2013. (I. 30.) kt. határozatát elfogadta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J. G. Tajovsky Művelődési Központ és Városi Könyvtár alkalmazotti közössége az 1/2013. (III. 12.) határozatával támogatta Tótkomlós Város Önkormányzat Képviselő-testületének 8/2013. (I. 30.) kt. határozatát, valamint a 2/2013. (III. 12.) határozattal támogatta Tótkomlós Város Önkormányzat Képviselő-testületének 10/2013. (I. 30.) határozatát is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A Szlovák Két Tanítási Nyelvű Általános Iskola diákönkormányzata a 4/2013. (III. 13.) határozatával támogatja Tótkomlós Város Önkormányzat Képviselő-testületének azon döntését, mely szerint a Képviselő-testület a Szlovák Két Tanítási Nyelvű Általános Iskola működtetését a 2013/2014-es tanév kezdetétől át kívánja adni az Országos Szlovák Önkormányzatnak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Szlovák Két Tanítási Nyelvű Általános Iskola nevelőtestülete a 4/2013. (III. 6.) határozatával támogatja, hogy Tótkomlós Város Önkormányzat Képviselő-testülete a Szlovák Két Tanítási Nyelvű Általános Iskola működtetését a 2013/2014-es tanév kezdetétől átadja az Országos Szlovák Önkormányzatnak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A Szlovák Két Tanítási Nyelvű Általános Iskola szülői szervezete az 1/2013. (III. 20.) határozatával támogatja, hogy Tótkomlós Város Önkormányzat Képviselő-testülete a Szlovák Két Tanítási Nyelvű Általános Iskola működtetését a 2013/2014-es tanév kezdetétől átadja az Országos Szlovák Önkormányzatnak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p>
      <w:pPr>
        <w:pStyle w:val="Normal"/>
        <w:ind w:right="-2" w:hanging="0"/>
        <w:jc w:val="both"/>
        <w:rPr/>
      </w:pPr>
      <w:r>
        <w:rPr/>
        <w:t>A Tótkomlósi Szlovák Nemzetiségi Önkormányzat a 15/2013.(III. 18.) határozatával Tótkomlós Város Önkormányzat Képviselő-testületének 8/2013. (I.30.) kt. határozatáról az alábbi véleményt fogalmazta meg: A Tótkomlós Város Önkormányzati Óvoda intézményének átszervezését, mely szerint a képviselő-testület két költségvetési szervet kíván létrehozni tudomásul veszi. Egyetért azzal, hogy a Diófa utcai feladatellátási hely szlovák nemzetiségi óvodai nevelést lásson el. A Tótkomlósi Szlovák Nemzetiségi Önkormányzat a 17/2013. (III. 18.) határozatával egyetért és támogatja, hogy Tótkomlós Város Önkormányzat képviselő-testülete a Tótkomlós Város Önkormányzati Óvoda Diófa utca 10. szám alatti feladatellátási helyének teljes körű fenntartását és működtetését a 2013/2014-es nevelési év kezdetétől átadja az Országos Szlovák Önkormányzatnak, valamint a 18/2013. (III. 18.) határozatával tudomásul veszi, hogy Tótkomlós Város Önkormányzat képviselő-testülete a Tótkomlós Város Önkormányzati Óvoda Erzsébet u. 3. szám alatti feladatellátási helyét a 2013/2014-es nevelési évtől a J. G. Tajovsky Művelődési Központ és Város Könyvtárba kívánja beintergrálni. A Tótkomlósi Szlovák Nemzetiségi Önkormányzat a 19/2013.(III. 18.) határozatával egyetért és támogatja, hogy Tótkomlós Város Önkormányzatának Képviselő-testülete a Szlovák Két Tanítási Nyelvű Általános Iskola működtetését a 2013/2014-es tanév kezdetétől átadja az Országos Szlovák Önkormányzatnak.</w:t>
      </w:r>
    </w:p>
    <w:p>
      <w:pPr>
        <w:pStyle w:val="Normal"/>
        <w:jc w:val="both"/>
        <w:rPr/>
      </w:pPr>
      <w:r>
        <w:rPr/>
        <w:t>Továbbá a Tótkomlósi Szlovák Nemzetiségi Önkormányzat a 23/2013. (IV. 3.) határozatával a Tótkomlós, Erzsébet u. 3. szám alatti Tótkomlós Város Önkormányzati Óvoda idegen nyelvoktatásával kapcsolatban Tótkomlós Város Önkormányzatának 58/2013. (III. 27.) kt. határozatát tudomásul veszi és azzal egyetért, egyben kéri, hogy a januári egyeztető tárgyaláson tett ígéretek értelmében a szlovák nyelv oktatását minél nagyobb mértékben támogassa Tótkomlós Város Önkormányzatának Képviselő-testülete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color w:val="000000"/>
        </w:rPr>
        <w:t xml:space="preserve">Az Emberi Erőforrások Minisztériuma Kultúráért Felelős Államtitkársága Kultúráért Felelős Államtitkárának, Halász Jánosnak véleménye a közművelődési intézmény átszervezésével kapcsolatban az, hogy a közművelődésről szóló 1997. CXL. törvény 74. § b) pontja értelmében a közművelődési intézmény szerepét betöltheti egy általános művelődési központ, illetve annak intézményegysége is. </w:t>
      </w:r>
      <w:r>
        <w:rPr>
          <w:i/>
          <w:color w:val="000000"/>
        </w:rPr>
        <w:t>„Ezért – amennyiben a közművelődési feladatok ellátásához változatlan személyi, tárgyi, anyagi feltételeket biztosít az önkormányzat – az átszervezést támogató törekvésnek tartjuk. Emlékeztetünk viszont arra, hogy az ÁMK kialakítása miatt szükségessé válik a helyi közművelődési rendeletükben a feladatellátóra vonatkozó rendelkezés módosítása. Reméljük, hogy jól kidolgozott pedagógiai-művelődési programmal, a tagintézmények egyenrangú együttműködésével, a többcélú intézményi keretben is értékes közösségi művelődési folyamatok valósulnak majd meg Tótkomlóson.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Tájékoztatom Tótkomlós Város Önkormányzat Képviselő-testületét, hogy az államháztartásról szóló 2011. évi CXCV. törvény (a továbbiakban: Áht.) </w:t>
      </w:r>
      <w:r>
        <w:rPr>
          <w:bCs/>
          <w:color w:val="000000"/>
        </w:rPr>
        <w:t>11. § (1)-(3) bekezdése alapján az alapító szerv jogosult a költségvetési szervet jogutóddal vagy jogutód nélkül megszüntetni.</w:t>
      </w:r>
      <w:r>
        <w:rPr>
          <w:bCs/>
        </w:rPr>
        <w:t xml:space="preserve"> A költségvetési szerv általános jogutódlással történő megszüntetése átalakítással történhet. Az átalakítás lehet egyesítés vagy különválás. Az egyesítés lehet beolvadás vagy összeolvadás. Beolvadás esetén a beolvadó költségvetési szerv megszűnik, jogutódja az átvevő költségvetési szerv. Különválás esetén a különváló költségvetési szerv megszűnik, jogutódjai az átalakítással létrejövő költségvetési szerve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Figyelemmel a fent említett Áht. rendelkezéseire az integráció létrehozásához szükséges a Tótkomlós Város Önkormányzati Óvoda különválása (megszüntető okirat), a J. G. Tajovsky Művelődési Központ és Városi Könyvtár alapító okiratának módosítása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Tótkomlós Város Önkormányzati Óvoda (Tótkomlós, Erzsébet u. 3.) beolvadásával egy új intézmény – általános művelődési központ – jön létre, a Képviselő-testületnek az integráció során szükséges az új intézmény (általános művelődési központ) nevéről is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ési-oktatási intézmények működéséről és a köznevelési intézmények névhasználatáról szóló 20/2012. (VIII. 31.) EMMI rendelet (a továbbiakban: EMMI rendelet) 123. § (1)-(3) bekezdése alapján a köznevelési intézmény a működése során kizárólag olyan nevet használhat, amely megfelel a rendeletben meghatározottaknak és szerepel a köznevelési intézmény alapító okiratában. A köznevelési intézmény</w:t>
      </w:r>
      <w:r>
        <w:rPr>
          <w:rStyle w:val="Point"/>
        </w:rPr>
        <w:t xml:space="preserve"> </w:t>
      </w:r>
      <w:r>
        <w:rPr/>
        <w:t>hivatalos nevet, többcélú intézmény esetében a hivatalos névből képzett rövid nevet, tagintézmény esetében a hivatalos név vagy a rövid név feltüntetésével képzett tagintézményi nevet, az ezek szerinti nevet nemzetiségi vagy nemzetközi nyelven, valamint</w:t>
      </w:r>
      <w:r>
        <w:rPr>
          <w:rStyle w:val="Point"/>
        </w:rPr>
        <w:t xml:space="preserve"> </w:t>
      </w:r>
      <w:r>
        <w:rPr/>
        <w:t xml:space="preserve">rövidített nevet használhat. A köznevelési intézmény hivatalos neve az az egyedi, megkülönböztetésre alkalmas és az ellátott feladatokat tükröző, jogszabály szerinti megnevezésekből (pl: óvoda) álló elnevezés, amely kifejezi azt a tevékenységet, amelyre az adott köznevelési intézményt létrehoz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MI rendelet 124. § (4) bekezdése alapján ha a köznevelési intézmény a nevelő-oktató munkához kapcsolódó nem köznevelési tevékenységet is alapfeladatként ellát, a köznevelési intézmény hivatalos nevében a meghatározott jogszabály szerinti megnevezés mellett fel kell tüntetni a nem köznevelési alapfeladat jogszabály szerinti megnevezését vagy annak a közismert elnevezését. Kulturális, közművelődési feladat ellátása esetén az intézmény megnevezésként az általános művelődési központ megnevezés is alkalma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MMI rendelet  125. § (1)-(2) bekezdése értelmében egyedi elnevezésként bármilyen megnevezés adható, ha az nem megtévesztő vagy a használatát más jogszabály nem tiltja. Az egyedi elnevezés a köznevelési intézmény hivatalos nevében az ellátott feladatokat tükröző jogszabály szerinti megnevezések előtt áll, és elősegíti a köznevelési intézmény azonosítását és más, azonos vagy hasonló tevékenységet folytató intézménytől való megkülönböztetését. </w:t>
      </w:r>
      <w:r>
        <w:rPr>
          <w:rStyle w:val="Section"/>
        </w:rPr>
        <w:t xml:space="preserve"> </w:t>
      </w:r>
      <w:r>
        <w:rPr/>
        <w:t>Egyedi elnevezésként kiemelkedő tevékenysége alapján ismert személy neve, tárgynév,</w:t>
      </w:r>
      <w:r>
        <w:rPr>
          <w:rStyle w:val="Point"/>
        </w:rPr>
        <w:t xml:space="preserve"> </w:t>
      </w:r>
      <w:r>
        <w:rPr/>
        <w:t xml:space="preserve">földrajzi név, feladatellátási hely szerinti település neve, közterület neve, fenntartó neve, mese-, mitológiai szereplő, irodalmi alak neve, kifejezés, jel, jelölés vagy mozaikszó a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, hogy a Tótkomlós Város Önkormányzati Óvoda Tótkomlós, Erzsébet u. 3. szám alatti feladatellátási helyének a 2013/2014-es tanítási/nevelési év kezdetétől a </w:t>
      </w:r>
      <w:r>
        <w:rPr>
          <w:bCs/>
        </w:rPr>
        <w:t xml:space="preserve">J. G. Tajovsky Művelődési Központ és Városi Könyvtárba történő integrálásához az előterjesztett </w:t>
      </w:r>
      <w:r>
        <w:rPr/>
        <w:t xml:space="preserve">megszüntető okirat tervezetét és a </w:t>
      </w:r>
      <w:r>
        <w:rPr>
          <w:bCs/>
        </w:rPr>
        <w:t>J. G. Tajovsky Művelődési Központ és Városi Könyvtár</w:t>
      </w:r>
      <w:r>
        <w:rPr/>
        <w:t xml:space="preserve"> módosító okiratát tekintse át, majd fogadja el az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ívom a képviselő-testület figyelmét, hogy az integráció során szükséges az új intézmény (általános művelődési központ) magasabb vezetői állására pályázatot kiírni.</w:t>
      </w:r>
    </w:p>
    <w:p>
      <w:pPr>
        <w:pStyle w:val="Szvegtrzs3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A közalkalmazottak jogállásáról szóló 1992. évi XXXIII. törvény (a továbbiakban: Kjt.) 20/B. § (1) bekezdése értelmében a magasabb vezető beosztás ellátására a megbízási jogkör gyakorlója pályázatot ír 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ályázati eljárás első lépéseként a képviselő-testületnek döntenie kell az intézményvezetői pályázati felhívásról. A határozati javaslatban szereplő pályázati felhívás szövege az Ntv., a Kjt., valamint a Kjt. végrehajtására kiadott 138/1992. (X. 8.) Korm. rendelet (a továbbiakban: Korm. rendelet) és a 150/1992. (XI. 20.) Korm. rendelet alapján került kidolgozás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ályázati feltételeken belül a végzettségre, szakképzettségre vonatkozóan megfogalmazott jogszabályi hivatkozások alatt az alábbiak értendők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Az Ntv. 67.§ -ában a nevelési-oktatási intézményben az intézményvezetői megbízás feltétele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z adott nevelési-oktatási intézményben pedagógus munkakör betöltéséhez szükséges felsőfokú iskolai végzettség és szakképzettség (óvodapedagógus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pedagógus szakvizsga keretében szerzett intézményvezetői szakképzettség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color w:val="C0504D"/>
        </w:rPr>
      </w:pPr>
      <w:r>
        <w:rPr/>
        <w:t>legalább 5 év pedagógus munkakörben szerzett szakmai gyakorlat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color w:val="C0504D"/>
        </w:rPr>
      </w:pPr>
      <w:r>
        <w:rPr/>
        <w:t>a nevelési intézményben pedagógus-munkakörben fennálló, határozatlan időre, teljes munkaidőre szóló alkalmazás vagy a megbízással egyidejűleg pedagógus-munkakörben történő, határozatlan időre teljes munkaidőre szóló alkalmazás.</w:t>
      </w:r>
    </w:p>
    <w:p>
      <w:pPr>
        <w:pStyle w:val="Normal"/>
        <w:jc w:val="both"/>
        <w:rPr>
          <w:color w:val="C0504D"/>
        </w:rPr>
      </w:pPr>
      <w:r>
        <w:rPr>
          <w:color w:val="C0504D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közművelődési intézményben az intézmény vezetésére irányuló magasabb vezető beosztás ellátásához, a közalkalmazottak jogállásáról szóló 1992. évi XXXIII. törvénynek a művészeti, a közművelődési és a közgyűjteményi területen foglalkoztatott közalkalmazottak jogviszonyával összefüggő egyes kérdések rendezésével összefüggő végrehajtásáról szóló 150/1992. (XI. 20.) Korm. rendelet 6/A. §-ában meghatározott feltétel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felsőfokú közművelődési végzettség és szakképzettség vagy nem szakirányú egyetemi végzettség és felsőfokú szakirányú munkaköri szakvizsga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kulturális szakemberek szervezett képzési rendszeréről, követelményeiről és a képzés finanszírozásáról szóló 1/2000. (I. 14.) NKÖM rendelet szerint akkreditált vezetési-szervezési, pénzügyi-gazdasági, államháztartási ismereteket is nyújtó közművelődési intézmény-vezető tanfolyam eredményes elvégzésének igazolás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felsőfokú közművelődési végzettségnek és szakképzettségnek vagy felsőfokú szakirányú munkaköri szakvizsgának megfelelő feladatkörben szerzett legalább öt éves szakmai gyakorlat és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kiemelkedő közművelődési tevékenység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Könyvtárban magasabb vezető beosztás ellátásához, a közalkalmazottak jogállásáról szóló 1992. évi XXXIII. törvénynek a művészeti, a közművelődési és a közgyűjteményi területen foglalkoztatott közalkalmazottak jogviszonyával összefüggő egyes kérdések rendezésével összefüggő végrehajtásáról szóló 150/1992. (XI. 20.) Korm. rendelet 6/B. §-ában meghatározott feltételek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zakirányú egyetemi végzettség és szakképzettség, vagy nem szakirányú egyetemi végzettség és felsőfokú szakirányú munkaköri szakvizsga, vagy főiskolai könyvtárosi képzettség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rendelkezik idegennyelv-ismerettel, amelynek igazolása történhet különösen legalább államilag elismert komplex típusú nyelvvizsga-bizonyítvány vagy azzal egyenértékű okirat, a szakmai gyakorlat külföldi teljesítéséről szóló igazolás bemutatásával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felsőfokú szakirányú végzettségnek és szakképzettségnek vagy felsőfokú szakirányú munkaköri szakvizsgának és egyben az intézmény alaptevékenységének megfelelő jogviszonyban szerzett legalább öt éves szakmai gyakorlat é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kiemelkedő szakmai vagy szakirányú tudományos tevékeny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ályázati felhívást a Kjt. rendelkezései alapján kötelező közzétenni a Közigazgatási és Igazságügyi Hivatal internetes oldalán, a fenntartó önkormányzat székhelyén a helyben szokásos módon, valamint a Korm. rendelet szerint az Oktatási és Kulturális Közlönyb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jt. 20/A. § (6) bekezdésének rendelkezése szerint dönteni kell egy legalább háromtagú, a betöltendő munkakör feladatait érintően szakértelemmel rendelkező bizottság létrehozásáról is, mely a magasabb vezetői beosztásra kiírt pályázatra jelentkezőket a pályázati határidő lejártát követő 21 napon belül meghall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ismeretében kérem a Tisztelt Képviselő-testületet, hogy az előterjesztést vitassa meg, majd - figyelemmel a végső döntés meghozatalára törvényben meghatározott 2013. május 31-ei határidőre - az intézmények átszervezésével kapcsolatban hozza meg dönt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Tótkomlós Város Önkormányzati Óvoda intézményét - melynek székhelye: Tótkomlós, Diófa u. 10., telephelye: Tótkomlós, Erzsébet u. 3. - átszervezi, két költségvetési szervet hoz létre, melyből a Diófa utca 10. szám alatti feladatellátási helyének teljes körű fenntartását és működtetését a 2013/2014-es nevelési év kezdetétől átadja az Országos Szlovák Önkormányzat (1114 Budapest, Fadrusz u. 11/A.) részére, valamint a Tótkomlós Város Önkormányzati Óvoda Tótkomlós, Erzsébet u. 3. szám alatti feladatellátási helyét a 2013/2014-es tanítási/nevelési év kezdetétől a </w:t>
      </w:r>
      <w:r>
        <w:rPr>
          <w:bCs/>
        </w:rPr>
        <w:t>J. G. Tajovsky Művelődési Központ és Városi Könyvtárba integr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 a szükséges intézkedések megtétel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ótkomlós Város Önkormányzat Képviselő-testülete a Szlovák Két Tanítási Nyelvű Általános Iskola működtetését a 2013/2014-es tanév kezdetétől átadja az Országos Szlovák Önkormányzat (1114 Budapest, Fadrusz u. 11/A.)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 a szükséges intézkedések megtétel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atáridő: azonn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Cs/>
          <w:sz w:val="32"/>
          <w:szCs w:val="40"/>
        </w:rPr>
      </w:pPr>
      <w:r>
        <w:rPr>
          <w:bCs/>
          <w:sz w:val="32"/>
          <w:szCs w:val="40"/>
        </w:rPr>
        <w:t>Tótkomlós Város Önkormányzati Óvo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gszüntető okirat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/>
      </w:pPr>
      <w:r>
        <w:rPr>
          <w:i/>
        </w:rPr>
        <w:t xml:space="preserve">Az államháztartásról szóló 2011. évi CXCV. törvény felhatalmazása alapján Tótkomlós Város Önkormányzatának Képviselő-testülete a </w:t>
      </w:r>
      <w:r>
        <w:rPr>
          <w:bCs/>
          <w:i/>
        </w:rPr>
        <w:t>Tótkomlós Város Önkormányzati Óvo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megszüntető okiratát az alábbiak szerint határozza me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>
          <w:bCs/>
        </w:rPr>
        <w:t>1. Az intézmény neve:</w:t>
      </w:r>
    </w:p>
    <w:p>
      <w:pPr>
        <w:pStyle w:val="Normal"/>
        <w:rPr/>
      </w:pPr>
      <w:r>
        <w:rPr/>
        <w:t xml:space="preserve">a)      magyar neve: </w:t>
        <w:tab/>
        <w:t>Tókomlós Város Önkormányzati Óvoda</w:t>
      </w:r>
    </w:p>
    <w:p>
      <w:pPr>
        <w:pStyle w:val="Normal"/>
        <w:rPr/>
      </w:pPr>
      <w:r>
        <w:rPr/>
        <w:t xml:space="preserve">b)      szlovák neve: </w:t>
        <w:tab/>
        <w:t>Materská škola mestskej samosprávy v Slovenskom Komlóš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Az intézmény székhelye: 5940 Tótkomlós, Diófa u. 10.</w:t>
      </w:r>
    </w:p>
    <w:p>
      <w:pPr>
        <w:pStyle w:val="Normal"/>
        <w:rPr/>
      </w:pPr>
      <w:r>
        <w:rPr/>
        <w:t>3. Az intézmény telephelye: 5940 Tótkomlós, Erzsébet utca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Felügyeleti szerv neve: Tótkomlós Város Önkormányzat Képviselő-testüle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 Felügyeleti szerv székhelye: 5940 Tótkomlós, Fő út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6. Megszüntető költségvetési szerv neve: Tótkomlós Város Önkormányzat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7. Megszüntető költségvetési szerv székhelye: </w:t>
      </w:r>
      <w:r>
        <w:rPr>
          <w:bCs/>
        </w:rPr>
        <w:t>5940 Tótkomlós, Fő út 1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>8. Megszüntető határozat száma:  …./2013. (….) kt. határozat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9. Megszüntetés időpontja: 2013. augusztus 31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0. Megszüntetés módja: jogutódlással történő megszűnés, különváláss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A közfeladatot a jövőben ellátja: az óvoda székhelye tekintetében: Országos Szlovák  Önkormányzat</w:t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 xml:space="preserve">                               az óvoda telephelye tekintetében: Tótkomlós Város 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Megszüntetés jogalapja, oka: az államháztartásról szóló 2011. évi CXCV. törvény 11. § (2) bekezdése. Az ellátandó feladat más módon hatékonyabban biztosí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A foglalkoztatottak jogviszonya az ágazati jogutódoknál biztosított. A foglalkoztatottak jogviszonya az óvoda székhelye tekintetében az Országos Szlovák Önkormányzat ágazati jogutód vonatkozásában, az óvoda telephelye tekintetében Tótkomlós Város Önkormányzat ágazati jogutód vonatkozásában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A megszűnő intézmény kötelezettségvállalásának utolsó napja: 2013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vagyoni jogok feletti rendelkezés: Az intézmény feladatellátását szolgáló ingatlan vagyon feletti rendelkezési jogot Tótkomlós Város Önkormányzat Képviselő-testülete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A kötelezettségek feletti rendelkezés: a megszűnő költségvetési szerv valamennyi elismert vagy nem vitatott pénz, vagy pénzben kifejezett tartozásáért Tótkomlós Város Önkormányzata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4. A megszüntető okirat 2013. szeptembe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ótkomlós, 2013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jc w:val="both"/>
        <w:rPr/>
      </w:pPr>
      <w:r>
        <w:rPr/>
        <w:tab/>
        <w:t xml:space="preserve">polgármester </w:t>
        <w:tab/>
        <w:t xml:space="preserve">              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 xml:space="preserve"> </w:t>
      </w: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ódos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/>
      </w:pPr>
      <w:r>
        <w:rPr>
          <w:b/>
        </w:rPr>
        <w:t>J. G. Tajovsky Művelődési Központ és Városi Könyv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163/2011. (VI. 27.) kt., 43/2012. (II. 29.) kt., 299/2012. (XII. 19.) kt és 68/2013. (IV. 24.) kt. határozatokkal módosított Alapító okiratá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az Alapító okirat 1. pontjának szövege helyébe a következő rendelkezés lép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1. A költségvetési szerv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Neve: </w:t>
      </w:r>
      <w:r>
        <w:rPr>
          <w:b/>
          <w:bCs/>
          <w:i/>
          <w:color w:val="808080"/>
          <w:highlight w:val="lightGray"/>
        </w:rPr>
        <w:t>…………………………………....…..</w:t>
      </w:r>
      <w:r>
        <w:rPr>
          <w:b/>
          <w:bCs/>
          <w:i/>
          <w:color w:val="808080"/>
        </w:rPr>
        <w:t xml:space="preserve"> </w:t>
      </w:r>
    </w:p>
    <w:p>
      <w:pPr>
        <w:pStyle w:val="Normal"/>
        <w:rPr/>
      </w:pPr>
      <w:r>
        <w:rPr>
          <w:b/>
          <w:i/>
        </w:rPr>
        <w:t>Székhelye:</w:t>
      </w:r>
      <w:r>
        <w:rPr>
          <w:i/>
        </w:rPr>
        <w:t xml:space="preserve"> 5940 Tótkomlós, Erzsébet utca 2/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lephelyei bérleti, használati, együttműködési megállapodás alapján:</w:t>
      </w:r>
    </w:p>
    <w:p>
      <w:pPr>
        <w:pStyle w:val="Normal"/>
        <w:ind w:left="360" w:hanging="0"/>
        <w:rPr/>
      </w:pP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Tótkomlós Város Önkormányzati Óvoda</w:t>
      </w:r>
    </w:p>
    <w:p>
      <w:pPr>
        <w:pStyle w:val="Normal"/>
        <w:ind w:left="360" w:firstLine="348"/>
        <w:rPr/>
      </w:pPr>
      <w:r>
        <w:rPr>
          <w:i/>
        </w:rPr>
        <w:t xml:space="preserve"> </w:t>
      </w:r>
      <w:r>
        <w:rPr>
          <w:i/>
        </w:rPr>
        <w:t>5940 Tótkomlós, Erzsébet utca 3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- Természet Háza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5940 Tótkomlós, Bajcsy-Zsilinszky utca 6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- Szlovák Tájház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5940 Tótkomlós, Széchenyi utca 9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- Szlovák Néprajzi Gyűjtemény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>
          <w:i/>
        </w:rPr>
        <w:t xml:space="preserve">      </w:t>
      </w:r>
      <w:r>
        <w:rPr>
          <w:i/>
        </w:rPr>
        <w:t>5940 Tótkomlós, Szent István tér 2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- Szlovák Néprajzi Ház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5940 Tótkomlós, Szép utca 5.</w:t>
      </w:r>
    </w:p>
    <w:p>
      <w:pPr>
        <w:pStyle w:val="Normal"/>
        <w:tabs>
          <w:tab w:val="clear" w:pos="708"/>
          <w:tab w:val="left" w:pos="6120" w:leader="none"/>
        </w:tabs>
        <w:ind w:left="360" w:right="-108" w:hanging="0"/>
        <w:rPr/>
      </w:pPr>
      <w:r>
        <w:rPr>
          <w:i/>
        </w:rPr>
        <w:t>- Kossuth L. utca 10.”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b) az Alapító okirat 2. pontjának szövege helyébe a következő rendelkezés lép:</w:t>
      </w:r>
    </w:p>
    <w:p>
      <w:pPr>
        <w:pStyle w:val="Listaszerbekezds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„</w:t>
      </w:r>
      <w:r>
        <w:rPr>
          <w:b/>
          <w:i/>
        </w:rPr>
        <w:t xml:space="preserve">2. Az intézmény típusa: </w:t>
      </w:r>
      <w:r>
        <w:rPr>
          <w:i/>
        </w:rPr>
        <w:t>Általános Művelődési Központ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</w:rPr>
      </w:pPr>
      <w:r>
        <w:rPr>
          <w:i/>
        </w:rPr>
        <w:tab/>
        <w:t>Többcélú intézmény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) az Alapító okirat 3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Tótkomlós Város Önkormányzati Óvoda</w:t>
        <w:tab/>
        <w:t xml:space="preserve"> 5940 Tótkomlós, Erzsébet utca 3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>
          <w:i/>
        </w:rPr>
        <w:t>Városi Könyvtár</w:t>
        <w:tab/>
        <w:tab/>
        <w:tab/>
        <w:tab/>
        <w:t>5940 Tótkomlós, Erzsébet utca 2/a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>
          <w:i/>
          <w:i/>
        </w:rPr>
      </w:pPr>
      <w:r>
        <w:rPr>
          <w:i/>
        </w:rPr>
        <w:t>Művelődési Központ</w:t>
        <w:tab/>
        <w:tab/>
        <w:tab/>
        <w:tab/>
        <w:t>5940 Tótkomlós, Erzsébet utca 2/a.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) az Alapító okirat 4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4. Közfeladata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nemzeti köznevelésről szóló 2011. évi CXC. törvény </w:t>
      </w:r>
      <w:r>
        <w:rPr>
          <w:bCs/>
          <w:i/>
        </w:rPr>
        <w:t xml:space="preserve">alapján az intézményben óvodai nevelés folyik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i/>
        </w:rPr>
        <w:t>A muzeális intézményekről, a nyilvános könyvtári ellátásról és a közművelődésről szóló 1997. évi CXL. törvény alapján a könyvtári intézményegységben (Erzsébet utca 2/a.) nyilvános könyvtári ellátás működik, a közművelődési intézményegység (Erzsébet utca 2/a., Bajcsy-Zsilinszky utca 6.) a közművelődési tevékenységek folyamatos megvalósíthatóságát szolgálja, a muzeális intézmények (Széchenyi utca 9., Szent István tér 2., Szép utca 5.) közérdekű muzeális kiállítóhelyként működ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Alaptevékenységi szakágazat: </w:t>
      </w:r>
      <w:r>
        <w:rPr>
          <w:bCs/>
          <w:i/>
        </w:rPr>
        <w:t>óvodai nevelés 851020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Alaptevékenység: </w:t>
      </w:r>
      <w:r>
        <w:rPr>
          <w:i/>
        </w:rPr>
        <w:t>Az óvodai nevelés az alapfokú oktatás első szintjét megelőző, iskolás kor előtti nevelés, mely egész napos tevékenység keretében történik a gyermek harmadik életévének betöltését követően.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Államháztartási szakfeladatrend szerinti alaptevékenységek: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53000 Kempingszolgáltatá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62912 Óvodai intézményi étkezteté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680002 Nem lakóingatlan bérbeadása, üzemeltetés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70000 Kölcsönzés, operatív lízin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11000 Építmény üzemeltetés – Alapfokú Művészetoktatási Intézmény</w:t>
      </w:r>
    </w:p>
    <w:p>
      <w:pPr>
        <w:pStyle w:val="Normal"/>
        <w:rPr>
          <w:i/>
          <w:i/>
        </w:rPr>
      </w:pPr>
      <w:r>
        <w:rPr>
          <w:i/>
        </w:rPr>
        <w:t>821000 Adminisztratív, kiegészítő szolgáltatá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42152 Nemzetközi oktatási együttműködés</w:t>
      </w:r>
    </w:p>
    <w:p>
      <w:pPr>
        <w:pStyle w:val="Normal"/>
        <w:rPr>
          <w:i/>
          <w:i/>
        </w:rPr>
      </w:pPr>
      <w:r>
        <w:rPr>
          <w:i/>
        </w:rPr>
        <w:t>842160 Nemzetközi szervezetekben való részvéte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1000 Óvodai nevelés intézményeinek, programjainak komplex támogatás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1011 Óvodai nevelés, ellátá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1012 Sajátos nevelési igényű gyermekek óvodai nevelése, ellátás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2000 Alapfokú oktatás intézményeinek, programjainak komplex támogatása</w:t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852031 Alapfokú művészetoktatás zeneművészeti ágban</w:t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 xml:space="preserve">852032 Alapfokú művészetoktatás képző- és iparművészeti, táncművészeti, szín- és </w:t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  <w:t>bábművészeti ágban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100 Könyvtári, levéltári tevékenység</w:t>
      </w:r>
      <w:r>
        <w:rPr>
          <w:b/>
          <w:bCs/>
          <w:i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121 Könyvtári állomány gyarapítása, nyilvántartás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122 Könyvtári állomány feltárása, megőrzése, védelm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123 Könyvtári szolgáltatások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201 Múzeumi gyűjteményi tevékenysé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203 Múzeumi kiállítási tevékenysé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204 Múzeumi közművelődési, közönségkapcsolati tevékenysé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502 Közművelődési intézmények, közösségi színterek működtetése</w:t>
      </w:r>
    </w:p>
    <w:p>
      <w:pPr>
        <w:pStyle w:val="Normal"/>
        <w:rPr>
          <w:i/>
          <w:i/>
        </w:rPr>
      </w:pPr>
      <w:r>
        <w:rPr>
          <w:i/>
        </w:rPr>
        <w:t>932918 Mindenféle m.n.s. szabadidős szolgáltatás</w:t>
      </w:r>
    </w:p>
    <w:p>
      <w:pPr>
        <w:pStyle w:val="Normal"/>
        <w:rPr>
          <w:i/>
          <w:i/>
        </w:rPr>
      </w:pPr>
      <w:r>
        <w:rPr>
          <w:i/>
        </w:rPr>
        <w:t>932919 M.n.s. egyéb szórakoztatási tevékenység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) az Alapító okirat 6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 xml:space="preserve">6. Irányító szerv neve, székhelye: </w:t>
      </w:r>
      <w:r>
        <w:rPr>
          <w:bCs/>
          <w:i/>
        </w:rPr>
        <w:t>Tótkomlós Város Önkormányzat Képviselő-testülete 5940 Tótkomlós, Fő út 1.</w:t>
      </w:r>
    </w:p>
    <w:p>
      <w:pPr>
        <w:pStyle w:val="Normal"/>
        <w:rPr/>
      </w:pPr>
      <w:r>
        <w:rPr>
          <w:b/>
          <w:bCs/>
          <w:i/>
        </w:rPr>
        <w:t xml:space="preserve">Alapítói jogokkal felruházott irányító szerv neve, székhelye: </w:t>
      </w:r>
      <w:r>
        <w:rPr>
          <w:bCs/>
          <w:i/>
        </w:rPr>
        <w:t>Tótkomlós Város Önkormányzat Képviselő-testülete 5940 Tótkomlós, Fő út 1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) az Alapító okirat 7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7. Alapítójának, fenntartójának, működtetőjének neve, székhelye:</w:t>
      </w:r>
      <w:r>
        <w:rPr>
          <w:bCs/>
          <w:i/>
        </w:rPr>
        <w:t xml:space="preserve"> Tótkomlós Város Önkormányzata 5940 Tótkomlós, Fő út 1.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g) az Alapító okirat 8. pontjában megfogalmazott „Tótkomlós Város Önkormányzat Polgármesteri Hivatala” szövegrész helyébe a „Tótkomlósi Polgármesteri Hivatal” szövegrész lép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) az Alapító okirat 9. pontjának szövege helyébe a következő rendelkezés lép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9. Vezetőjének megbízási rendj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ezetője az intézményvezető, mely feladat ellátása magasabb vezetői megbízással történik. A képviselő-testület a közalkalmazottak jogállásáról szóló 1992. évi XXXIII. törvény</w:t>
      </w:r>
      <w:r>
        <w:rPr>
          <w:i/>
        </w:rPr>
        <w:t xml:space="preserve"> 23. § (2) bekezdése alapján </w:t>
      </w:r>
      <w:r>
        <w:rPr>
          <w:i/>
          <w:iCs/>
        </w:rPr>
        <w:t>– pályázat útján – 5 év, határozott időre szóló magasabb vezetői megbízást ad a jogszabályban megállapított képesítési követelményeknek megfelelő intézményvezetőnek.</w:t>
      </w:r>
      <w:r>
        <w:rPr>
          <w:i/>
        </w:rPr>
        <w:t xml:space="preserve"> Felette az egyéb munkáltatói jogokat a polgármester gyakorolja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) az Alapító okirat 11. pontjának szövege a következő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„</w:t>
      </w:r>
      <w:r>
        <w:rPr>
          <w:b/>
          <w:i/>
        </w:rPr>
        <w:t>11.</w:t>
      </w:r>
      <w:r>
        <w:rPr>
          <w:i/>
        </w:rPr>
        <w:t xml:space="preserve"> </w:t>
      </w:r>
      <w:r>
        <w:rPr>
          <w:b/>
          <w:i/>
        </w:rPr>
        <w:t>Az óvoda intézményegység</w:t>
      </w:r>
      <w:r>
        <w:rPr>
          <w:i/>
        </w:rPr>
        <w:t>be</w:t>
      </w:r>
      <w:r>
        <w:rPr>
          <w:b/>
          <w:i/>
        </w:rPr>
        <w:t xml:space="preserve"> </w:t>
      </w:r>
      <w:r>
        <w:rPr>
          <w:i/>
        </w:rPr>
        <w:t>- legfeljebb 3 csoportba - felvehető maximális gyermeklétszám 75 fő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ajátos nevelési igényű gyermekek óvodai nevelése során a következő különleges gondozás valósul meg:</w:t>
      </w:r>
    </w:p>
    <w:p>
      <w:pPr>
        <w:pStyle w:val="Listaszerbekezds"/>
        <w:ind w:left="64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a) a többi gyermekkel együtt foglalkoztatható sajátos nevelési igényű gyermekek integrált nevelése, különleges gondozás keretében történő ellátása az alábbi típusokra vonatkozóan:</w:t>
      </w:r>
    </w:p>
    <w:p>
      <w:pPr>
        <w:pStyle w:val="Normal"/>
        <w:ind w:left="851" w:hanging="257"/>
        <w:jc w:val="both"/>
        <w:rPr>
          <w:i/>
          <w:i/>
        </w:rPr>
      </w:pPr>
      <w:r>
        <w:rPr>
          <w:i/>
        </w:rPr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jc w:val="both"/>
        <w:rPr>
          <w:i/>
          <w:i/>
        </w:rPr>
      </w:pPr>
      <w:r>
        <w:rPr>
          <w:i/>
        </w:rPr>
        <w:t>- a megismerő funkciók vagy a viselkedés fejlődésének súlyos rendellenességével  küzd;</w:t>
      </w:r>
    </w:p>
    <w:p>
      <w:pPr>
        <w:pStyle w:val="Normal"/>
        <w:ind w:left="426" w:hanging="0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b) logopédiai fejlesztés megszervezése,</w:t>
      </w:r>
    </w:p>
    <w:p>
      <w:pPr>
        <w:pStyle w:val="Normal"/>
        <w:ind w:left="426" w:hanging="0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 xml:space="preserve">c) </w:t>
      </w:r>
      <w:r>
        <w:rPr>
          <w:i/>
        </w:rPr>
        <w:t xml:space="preserve"> mozgásterápia megszervezése,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d) fejlesztő, felzárkóztató oktatás,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e) gyógytestnevelés megszervezése,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f) habilitációs-rehabilitációs célú foglalkozások megszervezése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</w:rPr>
        <w:t>A hátrányos helyzetű gyermekek integrációs nevelése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j) az Alapító okirat 11. pontja 12. pontra változik, melynek szövege helyébe a következő rendelkezés lép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 xml:space="preserve">5940 Tótkomlós, Erzsébet utca 3. </w:t>
        <w:tab/>
        <w:tab/>
        <w:tab/>
        <w:t>Hrsz.: 2347</w:t>
      </w:r>
    </w:p>
    <w:p>
      <w:pPr>
        <w:pStyle w:val="Normal"/>
        <w:rPr/>
      </w:pPr>
      <w:r>
        <w:rPr>
          <w:i/>
        </w:rPr>
        <w:t>5940 Tótkomlós, Erzsébet utca 2/a.</w:t>
        <w:tab/>
        <w:tab/>
        <w:tab/>
        <w:t xml:space="preserve">Hrsz.: 2311/8 </w:t>
      </w:r>
    </w:p>
    <w:p>
      <w:pPr>
        <w:pStyle w:val="Normal"/>
        <w:rPr>
          <w:i/>
          <w:i/>
        </w:rPr>
      </w:pPr>
      <w:r>
        <w:rPr>
          <w:i/>
        </w:rPr>
        <w:t>5940 Tótkomlós, Bajcsy-Zsilinszky utca 6.</w:t>
        <w:tab/>
        <w:t xml:space="preserve"> </w:t>
        <w:tab/>
        <w:t>Hrsz.: 448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k) az Alapító okirat 12. pontja 13. pontra változi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l) az Alapító okirat 14. pontjának szövege helyébe a következő rendelkezés lép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/>
        </w:rPr>
        <w:t>„</w:t>
      </w:r>
      <w:r>
        <w:rPr>
          <w:b/>
          <w:i/>
        </w:rPr>
        <w:t>14. A jogutódlással kapcsolatos rendelkezések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) A módosítás oka</w:t>
      </w:r>
      <w:r>
        <w:rPr>
          <w:i/>
        </w:rPr>
        <w:t>: Az államháztartásról szóló 2011. évi CXCV. törvény 11. § (2)-(3) bekezdése. A J. G. Tajovsky Művelődési Központ és Városi Könyvtár, valamint a Tótkomlós Város Önkormányzati Óvoda 5940 Tótkomlós, Erzsébet utca 3. szám alatti telephelyének jogutódja az általános művelődési közpo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</w:rPr>
        <w:t>b) Közfeladatok jövőbeni ellátása</w:t>
      </w:r>
      <w:r>
        <w:rPr>
          <w:i/>
        </w:rPr>
        <w:t xml:space="preserve">: </w:t>
      </w:r>
    </w:p>
    <w:p>
      <w:pPr>
        <w:pStyle w:val="Normal"/>
        <w:ind w:hanging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A közalkalmazottak, munkajogviszonyban foglalkoztatottak jogviszonyának típusában változás nem történik, jogviszonyukra nézve a közalkalmazottak jogállásáról szóló 1992. évi XXXIII. törvény, illetve a Munka Törvénykönyvéről szóló 2012. évi I. törvény rendelkezései az irányadók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m) az Alapító okirat 14. pontja 15. pontra változik.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) A módosító okirat 2013. szeptember 1. napján lép hatályb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ab/>
        <w:t xml:space="preserve">  Kvasznvoszkyné Szilasi-Horváth Krisztina jegyző</w:t>
      </w:r>
    </w:p>
    <w:p>
      <w:pPr>
        <w:pStyle w:val="Normal"/>
        <w:numPr>
          <w:ilvl w:val="0"/>
          <w:numId w:val="0"/>
        </w:numPr>
        <w:ind w:left="851" w:right="-2" w:hanging="851"/>
        <w:jc w:val="both"/>
        <w:rPr/>
      </w:pPr>
      <w:r>
        <w:rPr/>
        <w:tab/>
        <w:t>Vantara Jánosné pénzügyi osztályvezető, a törzskönyvi nyilvántartásba történő  bejegyzés iránt szükséges intézkedések megtételéért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Határidő: 2013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az általános művelődési központ egységes szerkezetben foglalt Alapító okiratát tájékoztatásul közlö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highlight w:val="lightGray"/>
        </w:rPr>
        <w:t>…………………………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>Alapító okir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</w:rPr>
        <w:t xml:space="preserve">[egységes szerkezetben a 163/2011. (VI. 27.) kt., a 43/2012. (II. 29.) kt., </w:t>
      </w:r>
    </w:p>
    <w:p>
      <w:pPr>
        <w:pStyle w:val="Normal"/>
        <w:jc w:val="center"/>
        <w:rPr/>
      </w:pPr>
      <w:r>
        <w:rPr>
          <w:i/>
        </w:rPr>
        <w:t>a 299/2012. (XII. 19.) kt,. a 68/2013.(IV.24.) kt, a  …/2013. (V. 29.) kt. határozatokkal elfogadott módosító okiratokkal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ótkomlós Város Önkormányzat Képviselő-testülete a helyi önkormányzatokról szóló 1990. évi LXV. törvény 9. § (4) bekezdése, a köznevelési feladatot ellátó egyes önkormányzati fenntartású intézmények állami fenntartásba vételéről szóló 2012. évi CLXXXVIII. törvény 2. § (1) bekezdése, a muzeális intézményekről, a nyilvános könyvtári ellátásról és a közművelődésről szóló 1997. évi CXL. törvény 67. § (1) bekezdése, 68. § (1) bekezdés b) pontja és 78. § (1) bekezdése, az államháztartásról szóló 2011. évi CXCV. törvény 8. §-a, valamint az államháztartásról szóló törvény végrehajtásáról szóló 368/2011. (XII. 31.) Korm. rendelet 5. §-a alapjá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 költségvetési szerv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ve: </w:t>
      </w:r>
      <w:r>
        <w:rPr>
          <w:b/>
          <w:bCs/>
          <w:color w:val="000000"/>
          <w:highlight w:val="lightGray"/>
        </w:rPr>
        <w:t>………………………..</w:t>
      </w:r>
    </w:p>
    <w:p>
      <w:pPr>
        <w:pStyle w:val="Normal"/>
        <w:rPr/>
      </w:pPr>
      <w:r>
        <w:rPr>
          <w:b/>
        </w:rPr>
        <w:t>Székhelye:</w:t>
      </w:r>
      <w:r>
        <w:rPr/>
        <w:t xml:space="preserve"> 5940 Tótkomlós, Erzsébet utca 2/a.</w:t>
      </w:r>
    </w:p>
    <w:p>
      <w:pPr>
        <w:pStyle w:val="Normal"/>
        <w:rPr>
          <w:b/>
          <w:b/>
        </w:rPr>
      </w:pPr>
      <w:r>
        <w:rPr>
          <w:b/>
        </w:rPr>
        <w:t>Telephelyei bérleti, használati, együttműködési megállapodás alapján:</w:t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 xml:space="preserve"> </w:t>
      </w:r>
      <w:r>
        <w:rPr/>
        <w:t>Tótkomlós Város Önkormányzati Óvoda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5940 Tótkomlós, Erzsébet utca 3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Természet Háza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Bajcsy-Zsilinszky utca 6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Tájház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chenyi utca 9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Gyűjtemény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ent István tér 2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Ház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p utca 5.</w:t>
      </w:r>
    </w:p>
    <w:p>
      <w:pPr>
        <w:pStyle w:val="Normal"/>
        <w:tabs>
          <w:tab w:val="clear" w:pos="708"/>
          <w:tab w:val="left" w:pos="6120" w:leader="none"/>
        </w:tabs>
        <w:ind w:left="360" w:right="-108" w:hanging="0"/>
        <w:rPr/>
      </w:pPr>
      <w:r>
        <w:rPr/>
        <w:t>- Kossuth L. utca 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 Az intézmény típusa: </w:t>
      </w:r>
      <w:r>
        <w:rPr/>
        <w:t>Általános Művelődési Központ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Többcélú intézmény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. Az intézmény egységei és annak címei:</w:t>
      </w:r>
      <w:r>
        <w:rPr/>
        <w:t xml:space="preserve"> </w:t>
      </w:r>
    </w:p>
    <w:p>
      <w:pPr>
        <w:pStyle w:val="Normal"/>
        <w:rPr/>
      </w:pPr>
      <w:r>
        <w:rPr/>
        <w:t>Tótkomlós Város Önkormányzati Óvoda</w:t>
        <w:tab/>
        <w:t xml:space="preserve"> 5940 Tótkomlós, Erzsébet utca 3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Városi Könyvtár</w:t>
        <w:tab/>
        <w:tab/>
        <w:tab/>
        <w:tab/>
        <w:t>5940 Tótkomlós, Erzsébet utca 2/a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Művelődési Központ</w:t>
        <w:tab/>
        <w:tab/>
        <w:tab/>
        <w:tab/>
        <w:t>5940 Tótkomlós, Erzsébet utca 2/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intézményegységek szakmailag önállóa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Közfela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2011. évi CXC. törvény </w:t>
      </w:r>
      <w:r>
        <w:rPr>
          <w:bCs/>
        </w:rPr>
        <w:t xml:space="preserve">alapján az intézményben óvodai nevelés folyi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muzeális intézményekről, a nyilvános könyvtári ellátásról és a közművelődésről szóló 1997. évi CXL. törvény alapján a könyvtári intézményegységben (Erzsébet utca 2/a.) nyilvános könyvtári ellátás működik, a közművelődési intézményegység (Erzsébet utca 2/a., Bajcsy-Zsilinszky utca 6.) a közművelődési tevékenységek folyamatos megvalósíthatóságát szolgálja, a muzeális intézmények (Széchenyi utca 9., Szent István tér 2., Szép utca 5.) közérdekű muzeális kiállítóhelyként működ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laptevékenységi szakágazat: </w:t>
      </w:r>
      <w:r>
        <w:rPr>
          <w:bCs/>
        </w:rPr>
        <w:t>óvodai nevelés 851020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laptevékenység: </w:t>
      </w:r>
      <w:r>
        <w:rPr/>
        <w:t>Az óvodai nevelés az alapfokú oktatás első szintjét megelőző, iskolás kor előtti nevelés, mely egész napos tevékenység keretében történik a gyermek harmadik életévének betöltését követően.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lamháztartási szakfeladatrend szerinti alaptevékenységek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553000 Kempingszolgáltatás</w:t>
      </w:r>
    </w:p>
    <w:p>
      <w:pPr>
        <w:pStyle w:val="Normal"/>
        <w:rPr>
          <w:bCs/>
        </w:rPr>
      </w:pPr>
      <w:r>
        <w:rPr>
          <w:bCs/>
        </w:rPr>
        <w:t>562912 Óvodai intézményi étkeztetés</w:t>
      </w:r>
    </w:p>
    <w:p>
      <w:pPr>
        <w:pStyle w:val="Normal"/>
        <w:rPr>
          <w:bCs/>
        </w:rPr>
      </w:pPr>
      <w:r>
        <w:rPr>
          <w:bCs/>
        </w:rPr>
        <w:t>680002 Nem lakóingatlan bérbeadása, üzemeltetése</w:t>
      </w:r>
    </w:p>
    <w:p>
      <w:pPr>
        <w:pStyle w:val="Normal"/>
        <w:rPr>
          <w:bCs/>
        </w:rPr>
      </w:pPr>
      <w:r>
        <w:rPr>
          <w:bCs/>
        </w:rPr>
        <w:t>770000 Kölcsönzés, operatív lízing</w:t>
      </w:r>
    </w:p>
    <w:p>
      <w:pPr>
        <w:pStyle w:val="Normal"/>
        <w:rPr>
          <w:bCs/>
        </w:rPr>
      </w:pPr>
      <w:r>
        <w:rPr>
          <w:bCs/>
        </w:rPr>
        <w:t>811000 Építmény üzemeltetés – Alapfokú Művészetoktatási Intézmény</w:t>
      </w:r>
    </w:p>
    <w:p>
      <w:pPr>
        <w:pStyle w:val="Normal"/>
        <w:rPr/>
      </w:pPr>
      <w:r>
        <w:rPr/>
        <w:t>821000 Adminisztratív, kiegészítő szolgáltatás</w:t>
      </w:r>
    </w:p>
    <w:p>
      <w:pPr>
        <w:pStyle w:val="Normal"/>
        <w:rPr>
          <w:bCs/>
        </w:rPr>
      </w:pPr>
      <w:r>
        <w:rPr>
          <w:bCs/>
        </w:rPr>
        <w:t>842152 Nemzetközi oktatási együttműködés</w:t>
      </w:r>
    </w:p>
    <w:p>
      <w:pPr>
        <w:pStyle w:val="Normal"/>
        <w:rPr/>
      </w:pPr>
      <w:r>
        <w:rPr/>
        <w:t>842160 Nemzetközi szervezetekben való részvétel</w:t>
      </w:r>
    </w:p>
    <w:p>
      <w:pPr>
        <w:pStyle w:val="Normal"/>
        <w:rPr>
          <w:bCs/>
        </w:rPr>
      </w:pPr>
      <w:r>
        <w:rPr>
          <w:bCs/>
        </w:rPr>
        <w:t>851000 Óvodai nevelés intézményeinek, programjainak komplex támogatása</w:t>
      </w:r>
    </w:p>
    <w:p>
      <w:pPr>
        <w:pStyle w:val="Normal"/>
        <w:rPr>
          <w:bCs/>
        </w:rPr>
      </w:pPr>
      <w:r>
        <w:rPr>
          <w:bCs/>
        </w:rPr>
        <w:t>851011 Óvodai nevelés, ellátás</w:t>
      </w:r>
    </w:p>
    <w:p>
      <w:pPr>
        <w:pStyle w:val="Normal"/>
        <w:rPr>
          <w:bCs/>
        </w:rPr>
      </w:pPr>
      <w:r>
        <w:rPr>
          <w:bCs/>
        </w:rPr>
        <w:t>851012 Sajátos nevelési igényű gyermekek óvodai nevelése, ellátása</w:t>
      </w:r>
    </w:p>
    <w:p>
      <w:pPr>
        <w:pStyle w:val="Normal"/>
        <w:rPr>
          <w:bCs/>
        </w:rPr>
      </w:pPr>
      <w:r>
        <w:rPr>
          <w:bCs/>
        </w:rPr>
        <w:t>852000 Alapfokú oktatás intézményeinek, programjainak komplex támogatása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852031 Alapfokú művészetoktatás zeneművészeti ágban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852032 Alapfokú művészetoktatás képző- és iparművészeti, táncművészeti, szín- és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bábművészeti ágban</w:t>
      </w:r>
    </w:p>
    <w:p>
      <w:pPr>
        <w:pStyle w:val="Normal"/>
        <w:rPr>
          <w:bCs/>
        </w:rPr>
      </w:pPr>
      <w:r>
        <w:rPr>
          <w:bCs/>
        </w:rPr>
        <w:t>910100 Könyvtári, levéltári tevékenység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910121 Könyvtári állomány gyarapítása, nyilvántartása</w:t>
      </w:r>
    </w:p>
    <w:p>
      <w:pPr>
        <w:pStyle w:val="Normal"/>
        <w:rPr>
          <w:bCs/>
        </w:rPr>
      </w:pPr>
      <w:r>
        <w:rPr>
          <w:bCs/>
        </w:rPr>
        <w:t>910122 Könyvtári állomány feltárása, megőrzése, védelme</w:t>
      </w:r>
    </w:p>
    <w:p>
      <w:pPr>
        <w:pStyle w:val="Normal"/>
        <w:rPr>
          <w:bCs/>
        </w:rPr>
      </w:pPr>
      <w:r>
        <w:rPr>
          <w:bCs/>
        </w:rPr>
        <w:t>910123 Könyvtári szolgáltatások</w:t>
      </w:r>
    </w:p>
    <w:p>
      <w:pPr>
        <w:pStyle w:val="Normal"/>
        <w:rPr>
          <w:bCs/>
        </w:rPr>
      </w:pPr>
      <w:r>
        <w:rPr>
          <w:bCs/>
        </w:rPr>
        <w:t>910201 Múzeumi gyűjteményi tevékenység</w:t>
      </w:r>
    </w:p>
    <w:p>
      <w:pPr>
        <w:pStyle w:val="Normal"/>
        <w:rPr>
          <w:bCs/>
        </w:rPr>
      </w:pPr>
      <w:r>
        <w:rPr>
          <w:bCs/>
        </w:rPr>
        <w:t>910203 Múzeumi kiállítási tevékenység</w:t>
      </w:r>
    </w:p>
    <w:p>
      <w:pPr>
        <w:pStyle w:val="Normal"/>
        <w:rPr>
          <w:bCs/>
        </w:rPr>
      </w:pPr>
      <w:r>
        <w:rPr>
          <w:bCs/>
        </w:rPr>
        <w:t>910204 Múzeumi közművelődési, közönségkapcsolati tevékenység</w:t>
      </w:r>
    </w:p>
    <w:p>
      <w:pPr>
        <w:pStyle w:val="Normal"/>
        <w:rPr>
          <w:bCs/>
        </w:rPr>
      </w:pPr>
      <w:r>
        <w:rPr>
          <w:bCs/>
        </w:rPr>
        <w:t>910502 Közművelődési intézmények, közösségi színterek működtetése</w:t>
      </w:r>
    </w:p>
    <w:p>
      <w:pPr>
        <w:pStyle w:val="Normal"/>
        <w:rPr/>
      </w:pPr>
      <w:r>
        <w:rPr/>
        <w:t>932918 Mindenféle m.n.s. szabadidős szolgáltatás</w:t>
      </w:r>
    </w:p>
    <w:p>
      <w:pPr>
        <w:pStyle w:val="Normal"/>
        <w:rPr/>
      </w:pPr>
      <w:r>
        <w:rPr/>
        <w:t>932919 M.n.s. egyéb szórakoztatási tevékeny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5. Illetékessége, működési köre:</w:t>
      </w:r>
      <w:r>
        <w:rPr/>
        <w:t xml:space="preserve"> Tótkomlós város közigazgatási terüle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rPr/>
      </w:pPr>
      <w:r>
        <w:rPr>
          <w:b/>
          <w:bCs/>
        </w:rPr>
        <w:t xml:space="preserve">Alapítói jogokkal felruházott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. Alapítójának, fenntartójának, működtetőjének neve, székhelye:</w:t>
      </w:r>
      <w:r>
        <w:rPr>
          <w:bCs/>
        </w:rPr>
        <w:t xml:space="preserve"> Tótkomlós Város Önkormányzata 5940 Tótkomlós, Fő út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8. Gazdálkodási besorolása</w:t>
      </w:r>
      <w:r>
        <w:rPr/>
        <w:t>: önállóan működő költségvetési szerv. Meghatározott szellemi és fizikai (technikai) támogató tevékenységeit (ezen belül különösen pénzügyi-gazdasági feladatait) a Tótkomlósi Polgármesteri Hivatal végzi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Vezetőjének megbízási rendje:</w:t>
      </w:r>
    </w:p>
    <w:p>
      <w:pPr>
        <w:pStyle w:val="Normal"/>
        <w:jc w:val="both"/>
        <w:rPr>
          <w:iCs/>
        </w:rPr>
      </w:pPr>
      <w:r>
        <w:rPr>
          <w:iCs/>
        </w:rPr>
        <w:t>Vezetője az intézményvezető, mely feladat ellátása magasabb vezetői megbízással történik. A képviselő-testület a közalkalmazottak jogállásáról szóló 1992. évi XXXIII. törvény</w:t>
      </w:r>
      <w:r>
        <w:rPr/>
        <w:t xml:space="preserve"> 23. § (2) bekezdése alapján </w:t>
      </w:r>
      <w:r>
        <w:rPr>
          <w:iCs/>
        </w:rPr>
        <w:t>– pályázat útján – 5 év, határozott időre szóló magasabb vezetői megbízást ad a jogszabályban megállapított képesítési követelményeknek megfelelő intézményvezetőnek.</w:t>
      </w:r>
      <w:r>
        <w:rPr/>
        <w:t xml:space="preserve"> Felette az egyéb munkáltatói jogokat a polgármester gyakorolj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oglalkoztatottjaira vonatkozó foglalkoztatási jogviszony(ok) megjelölése: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Foglalkoztatottjainak jogviszonya alapesetben közalkalmazott, melyekre a közalkalmazottak jogállásáról szóló 1992. évi XXXIII. törvény az irányadó. 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Az óvoda intézményegység</w:t>
      </w:r>
      <w:r>
        <w:rPr/>
        <w:t>be</w:t>
      </w:r>
      <w:r>
        <w:rPr>
          <w:b/>
        </w:rPr>
        <w:t xml:space="preserve"> </w:t>
      </w:r>
      <w:r>
        <w:rPr/>
        <w:t>- legfeljebb 3 csoportba - felvehető maximális gyermeklétszám 75 fő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ajátos nevelési igényű gyermekek óvodai nevelése során a következő különleges gondozás valósul meg:</w:t>
      </w:r>
    </w:p>
    <w:p>
      <w:pPr>
        <w:pStyle w:val="Listaszerbekezds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a) a többi gyermekkel együtt foglalkoztatható sajátos nevelési igényű gyermekek integrált nevelése, különleges gondozás keretében történő ellátása az alábbi típusokra vonatkozóan:</w:t>
      </w:r>
    </w:p>
    <w:p>
      <w:pPr>
        <w:pStyle w:val="Normal"/>
        <w:ind w:left="851" w:hanging="257"/>
        <w:rPr/>
      </w:pPr>
      <w:r>
        <w:rPr/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rPr/>
      </w:pPr>
      <w:r>
        <w:rPr/>
        <w:t>- a megismerő funkciók vagy a viselkedés fejlődésének súlyos rendellenességével  küzd;</w:t>
      </w:r>
    </w:p>
    <w:p>
      <w:pPr>
        <w:pStyle w:val="Normal"/>
        <w:ind w:left="42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b) logopédiai fejlesztés megszervezése,</w:t>
      </w:r>
    </w:p>
    <w:p>
      <w:pPr>
        <w:pStyle w:val="Normal"/>
        <w:ind w:left="426" w:hanging="0"/>
        <w:rPr/>
      </w:pPr>
      <w:r>
        <w:rPr>
          <w:bCs/>
        </w:rPr>
        <w:t xml:space="preserve"> </w:t>
      </w:r>
      <w:r>
        <w:rPr>
          <w:bCs/>
        </w:rPr>
        <w:t xml:space="preserve">c) </w:t>
      </w:r>
      <w:r>
        <w:rPr/>
        <w:t xml:space="preserve"> mozgásterápia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d) fejlesztő, felzárkóztató oktatás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e) gyógytestnevelés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f) habilitációs-rehabilitációs célú foglalkozások megszervezés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/>
        <w:t>A hátrányos helyzetű gyermekek integrációs nevelés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12. Az intézmény feladatellátását szolgáló ingatlan vagyon:</w:t>
      </w:r>
      <w:r>
        <w:rPr/>
        <w:t xml:space="preserve"> </w:t>
      </w:r>
    </w:p>
    <w:p>
      <w:pPr>
        <w:pStyle w:val="Normal"/>
        <w:rPr/>
      </w:pPr>
      <w:r>
        <w:rPr/>
        <w:t xml:space="preserve">5940 Tótkomlós, Erzsébet utca 3. </w:t>
        <w:tab/>
        <w:tab/>
        <w:tab/>
        <w:t>Hrsz.: 2347</w:t>
      </w:r>
    </w:p>
    <w:p>
      <w:pPr>
        <w:pStyle w:val="Normal"/>
        <w:rPr/>
      </w:pPr>
      <w:r>
        <w:rPr/>
        <w:t>5940 Tótkomlós, Erzsébet utca 2/a.</w:t>
        <w:tab/>
        <w:tab/>
        <w:tab/>
        <w:t xml:space="preserve">Hrsz.: 2311/8 </w:t>
      </w:r>
    </w:p>
    <w:p>
      <w:pPr>
        <w:pStyle w:val="Normal"/>
        <w:rPr/>
      </w:pPr>
      <w:r>
        <w:rPr/>
        <w:t>5940 Tótkomlós, Bajcsy-Zsilinszky utca 6.</w:t>
        <w:tab/>
        <w:tab/>
        <w:t>Hrsz.: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feladatellátását szolgáló ingatlan vagyon feletti rendelkezési jogot a képviselő-testület gyakor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Az intézmény képviseletére jogosultak:</w:t>
      </w:r>
      <w:r>
        <w:rPr/>
        <w:t xml:space="preserve"> Az intézmény mindenkori vezetője, illetőleg az SZMSZ-ben, vagy az intézményvezető által megjelölt szemé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14. A jogutódlással kapcsolatos rendelkezések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a) A módosítás oka</w:t>
      </w:r>
      <w:r>
        <w:rPr/>
        <w:t>: Az államháztartásról szóló 2011. évi CXCV. törvény 11. § (2)-(3) bekezdése. A J. G. Tajovsky Művelődési Központ és Városi Könyvtár, valamint a Tótkomlós Város Önkormányzati Óvoda 5940 Tótkomlós, Erzsébet utca 3. szám alatti telephelyének jogutódja az általános művelődési közpon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b) Közfeladatok jövőbeni ellátása</w:t>
      </w:r>
      <w:r>
        <w:rPr/>
        <w:t xml:space="preserve">: </w:t>
      </w:r>
    </w:p>
    <w:p>
      <w:pPr>
        <w:pStyle w:val="Normal"/>
        <w:ind w:hanging="709"/>
        <w:jc w:val="both"/>
        <w:rPr/>
      </w:pPr>
      <w:r>
        <w:rPr/>
        <w:t xml:space="preserve">            </w:t>
      </w:r>
      <w:r>
        <w:rPr/>
        <w:t>A közalkalmazottak, munkajogviszonyban foglalkoztatottak jogviszonyának típusában változás nem történik, jogviszonyukra nézve a közalkalmazottak jogállásáról szóló 1992. évi XXXIII. törvény, illetve a Munka Törvénykönyvéről szóló 2012. évi I. törvény rendelkezései az irányadó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15. Jelen Alapító okirat 2013. szeptember 1. napján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Takács Ferenc sk.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Záradék:</w:t>
      </w:r>
    </w:p>
    <w:p>
      <w:pPr>
        <w:pStyle w:val="Normal"/>
        <w:jc w:val="both"/>
        <w:rPr/>
      </w:pPr>
      <w:r>
        <w:rPr/>
        <w:t>Az alapító okirat módosítását és ezzel az egységes szerkezetű új alapító okiratot Tótkomlós Város Önkormányzat Képviselő-testülete a 2009. május 11-ei ülésén a 150/2009. (V. 11.) kt. határozattal fogadta el, valamint módosította azt a 2011. június 27-ei ülésén hozott 163/2011. (VI. 27.) kt. határozatával, 2011. szeptember 1-jei hatállyal, a 2012. február 29-ei ülésén a 43/2012. (II. 29.) kt. határozatával, a 2012. december 19-ei ülésén a 299/2012. (XII. 19.) kt. határozatával 2013. január 1-jei hatállyal, a 2013. április 24-ei ülésén a 68/2013. (IV. 24.) kt. határozatával 2013. május 10-ei hatállyal, valamint a 2013. május 29-ei ülésén a …/2013. (V. 29.) kt. határozatával 2013. szeptember 01-ei hatálly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ótkomlós, 2013. május 2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>
          <w:b/>
          <w:b/>
          <w:bCs/>
        </w:rPr>
      </w:pPr>
      <w:r>
        <w:rPr/>
        <w:tab/>
        <w:t xml:space="preserve">polgármester </w:t>
        <w:tab/>
        <w:t>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ótkomlós Város Önkormányzat Képviselő-testülete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ind w:left="0" w:hanging="0"/>
        <w:rPr/>
      </w:pPr>
      <w:r>
        <w:rPr/>
        <w:t xml:space="preserve">A 2013. szeptember 1. napjával létrehozandó </w:t>
      </w:r>
      <w:r>
        <w:rPr>
          <w:highlight w:val="lightGray"/>
        </w:rPr>
        <w:t>………………….</w:t>
      </w:r>
      <w:r>
        <w:rPr/>
        <w:t xml:space="preserve"> magasabb vezetői (intézményvezetői) állásának betöltésére pályázatot ír ki az alábbi tartalomma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„</w:t>
      </w:r>
      <w:r>
        <w:rPr/>
        <w:t>PÁLYÁZATI FELHÍVÁ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Tótkomlós Város Önkormányzat Képviselő-testülete a </w:t>
      </w:r>
      <w:r>
        <w:rPr>
          <w:bCs/>
        </w:rPr>
        <w:t xml:space="preserve">közalkalmazottak jogállásáról szóló 1992. évi XXXIII. törvény alapján </w:t>
      </w:r>
      <w:r>
        <w:rPr/>
        <w:t xml:space="preserve">pályázatot ír ki a </w:t>
      </w:r>
      <w:r>
        <w:rPr>
          <w:highlight w:val="lightGray"/>
        </w:rPr>
        <w:t>………………….</w:t>
      </w:r>
      <w:r>
        <w:rPr/>
        <w:t xml:space="preserve"> (5940 Tótkomlós, Erzsébet utca 2/A.) magasabb vezetői (intézményvezetői) állásának betöl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unkáltató megnevezése: Tótkomlós Város Önkormányzata 5940 Tótkomlós, Fő út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unkavégzés helye: </w:t>
      </w:r>
      <w:r>
        <w:rPr>
          <w:highlight w:val="lightGray"/>
        </w:rPr>
        <w:t>…………………</w:t>
      </w:r>
      <w:r>
        <w:rPr/>
        <w:t xml:space="preserve"> 5940 Tótkomlós, Erzsébet utca 2/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glalkoztatás jellege: teljes munkaidő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</w:rPr>
        <w:t>Az állás betöltésének időpontja: 2013. szeptember 1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közalkalmazotti jogviszony időtartama: határozatlan idejű közalkalmazotti jogviszo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ezetői megbízás időtartama: A vezetői megbízás határozott időre, 5 évre szó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</w:rPr>
        <w:t>A vezetői megbízás kezdő napja: 2013. szeptember 1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A vezetői megbízás megszűnésének időpontja: 2018. július 31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A munkakörbe tartozó, illetve a vezetői megbízással járó lényeges feladatok: Ellátja az intézmény intézményvezetői feladatait. Az intézmény intézményegységei: </w:t>
      </w:r>
      <w:r>
        <w:rPr>
          <w:color w:val="000000"/>
        </w:rPr>
        <w:t>Óvoda,</w:t>
      </w:r>
      <w:r>
        <w:rPr/>
        <w:t xml:space="preserve"> Művelődési Központ, Városi Könyvt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feltételek:</w:t>
      </w:r>
    </w:p>
    <w:p>
      <w:pPr>
        <w:pStyle w:val="Normal"/>
        <w:jc w:val="both"/>
        <w:rPr/>
      </w:pPr>
      <w:r>
        <w:rPr/>
        <w:t>- magyar állampolgárság vagy külön jogszabály szerint a szabad mozgás és tartózkodás jogával rendelkező, illetve bevándorolt vagy letelepedett,</w:t>
      </w:r>
    </w:p>
    <w:p>
      <w:pPr>
        <w:pStyle w:val="Normal"/>
        <w:jc w:val="both"/>
        <w:rPr/>
      </w:pPr>
      <w:r>
        <w:rPr/>
        <w:t>- cselekvőképesség,</w:t>
      </w:r>
    </w:p>
    <w:p>
      <w:pPr>
        <w:pStyle w:val="Normal"/>
        <w:jc w:val="both"/>
        <w:rPr/>
      </w:pPr>
      <w:r>
        <w:rPr/>
        <w:t>- büntetlen előélet,</w:t>
      </w:r>
    </w:p>
    <w:p>
      <w:pPr>
        <w:pStyle w:val="Normal"/>
        <w:jc w:val="both"/>
        <w:rPr/>
      </w:pPr>
      <w:r>
        <w:rPr/>
        <w:t>- a nemzeti köznevelésről szóló 2011. évi CXC. törvény 67.§-ában az intézményvezetői feladatok ellátására előírt feltételek, vagy a közművelődési intézményben az intézmény vezetésére irányuló magasabb vezető beosztás ellátásához, a közalkalmazottak jogállásáról szóló 1992. évi XXXIII. törvénynek a művészeti, a közművelődési és a közgyűjteményi területen foglalkoztatott közalkalmazottak jogviszonyával összefüggő egyes kérdések rendezésével összefüggő végrehajtásáról szóló 150/1992. (XI. 20.) Korm. rendelet 6/A. §-ában meghatározott feltételek, vagy a könyvtárban magasabb vezető beosztás ellátásához, a közalkalmazottak jogállásáról szóló 1992. évi XXXIII. törvénynek a művészeti, a közművelődési és a közgyűjteményi területen foglalkoztatott közalkalmazottak jogviszonyával összefüggő egyes kérdések rendezésével összefüggő végrehajtásáról szóló 150/1992. (XI. 20.) Korm. rendelet 6/B. §-ában meghatározott feltét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A pályázat elbírálásánál előnyt jelent: vezetői gyakorlat, idegen nyelv (szlovák) ismer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nak tartalmaznia kell:</w:t>
      </w:r>
    </w:p>
    <w:p>
      <w:pPr>
        <w:pStyle w:val="Normal"/>
        <w:jc w:val="both"/>
        <w:rPr/>
      </w:pPr>
      <w:r>
        <w:rPr/>
        <w:t>- a szükséges szakmai gyakorlatot igazoló részletes, fényképes szakmai önéletrajzot,</w:t>
      </w:r>
    </w:p>
    <w:p>
      <w:pPr>
        <w:pStyle w:val="Normal"/>
        <w:jc w:val="both"/>
        <w:rPr/>
      </w:pPr>
      <w:r>
        <w:rPr/>
        <w:t>- 3 hónapnál nem régebbi hatósági erkölcsi bizonyítványt,</w:t>
      </w:r>
    </w:p>
    <w:p>
      <w:pPr>
        <w:pStyle w:val="Normal"/>
        <w:jc w:val="both"/>
        <w:rPr/>
      </w:pPr>
      <w:r>
        <w:rPr/>
        <w:t>- végzettséget, szakképzettséget és nyelvtudást igazoló okiratok közjegyző által hitelesített másolatait,</w:t>
      </w:r>
    </w:p>
    <w:p>
      <w:pPr>
        <w:pStyle w:val="Normal"/>
        <w:jc w:val="both"/>
        <w:rPr/>
      </w:pPr>
      <w:r>
        <w:rPr/>
        <w:t>- az intézmény vezetésére, fejlesztésére vonatkozó programot,</w:t>
      </w:r>
    </w:p>
    <w:p>
      <w:pPr>
        <w:pStyle w:val="Normal"/>
        <w:jc w:val="both"/>
        <w:rPr/>
      </w:pPr>
      <w:r>
        <w:rPr/>
        <w:t>- nyilatkozatot arról, hogy a pályázó a személyes adatainak a pályázati eljárással összefüggésben szükséges kezeléséhez hozzájárul,</w:t>
      </w:r>
    </w:p>
    <w:p>
      <w:pPr>
        <w:pStyle w:val="Normal"/>
        <w:jc w:val="both"/>
        <w:rPr/>
      </w:pPr>
      <w:r>
        <w:rPr/>
        <w:t>- nyilatkozatot arról, hogy a pályázó a törvényben meghatározott, közérdekből nyilvános adatokon kívül, a pályázat elbírálásával összefüggő egyéb információkra tekintettel hozzájárul-e a nyilvános ülés tartásához,</w:t>
      </w:r>
    </w:p>
    <w:p>
      <w:pPr>
        <w:pStyle w:val="Normal"/>
        <w:jc w:val="both"/>
        <w:rPr/>
      </w:pPr>
      <w:r>
        <w:rPr/>
        <w:t>- nyilatkozatot arról, hogy a pályázó vállalja a vagyonnyilatkozat-tételi kötelezettség teljes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letmény és egyéb juttatás: A közalkalmazottak jogállásáról szóló 1992. évi XXXIII. törvény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benyújtásának határideje: a Közigazgatási és Igazságügyi Hivatal internetes oldalán való elsődleges közzétételtől számított 30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 elbírálásának határideje: a pályázatot Tótkomlós Város Önkormányzatának Képviselő-testülete a pályázati benyújtási határidő lejártát követően, a véleményezési határidők lejártát követő képviselő-testületi ülésén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 közzétételének helye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özigazgatási és Igazságügyi Hivatal internetes oldal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ktatási és Kulturális Közlön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ótkomlós Város honlapja (</w:t>
      </w:r>
      <w:hyperlink r:id="rId2">
        <w:r>
          <w:rPr>
            <w:rStyle w:val="InternetLink"/>
          </w:rPr>
          <w:t>www.totkomlos.hu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Komlósi Hírmondó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highlight w:val="lightGray"/>
        </w:rPr>
      </w:pPr>
      <w:r>
        <w:rPr>
          <w:highlight w:val="lightGray"/>
        </w:rPr>
        <w:t xml:space="preserve">Békés Megyei Hírlap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highlight w:val="lightGray"/>
        </w:rPr>
      </w:pPr>
      <w:r>
        <w:rPr>
          <w:highlight w:val="lightGray"/>
        </w:rPr>
        <w:t xml:space="preserve">Orosházi Szuperinfó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>A pályázat iránt érdeklődők az intézményt előzetes egyeztetés alapján meglátogathatják, a szükséges információkat rendelkezésükre bocsá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t postai úton, vagy személyesen Tótkomlós Város Polgármesterének címezve (5940 Tótkomlós, Fő út 1.) zárt borítékban 1 példányban kell benyújtani. A borítékon fel kell tüntetni: „ÁMK INTÉZMÉNYVEZETŐI PÁLYÁZAT”. Az állással kapcsolatos bővebb felvilágosítást dr. Garay Rita polgármestertől a 06-68-462-122-es telefonszámon lehet kérni.”</w:t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BodyText3"/>
        <w:numPr>
          <w:ilvl w:val="0"/>
          <w:numId w:val="2"/>
        </w:numPr>
        <w:overflowPunct w:val="true"/>
        <w:autoSpaceDE w:val="true"/>
        <w:ind w:left="720" w:hanging="720"/>
        <w:textAlignment w:val="auto"/>
        <w:rPr/>
      </w:pPr>
      <w:r>
        <w:rPr/>
        <w:t>elrendeli a határozat 1) pontjában megfogalmazott pályázati felhívásnak az abban megjelölt közzétételi helyeken történő megjelentetését, melynek pénzügyi fedezetét az önkormányzat 2013. évi költségvetésében biztosítja.</w:t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BodyText3"/>
        <w:overflowPunct w:val="true"/>
        <w:autoSpaceDE w:val="true"/>
        <w:textAlignment w:val="auto"/>
        <w:rPr/>
      </w:pPr>
      <w:r>
        <w:rPr/>
        <w:t>Felelős: Kvasznovszkyné Szilasi-Horváth Krisztina jegyző</w:t>
      </w:r>
    </w:p>
    <w:p>
      <w:pPr>
        <w:pStyle w:val="BodyText3"/>
        <w:overflowPunct w:val="true"/>
        <w:autoSpaceDE w:val="true"/>
        <w:textAlignment w:val="auto"/>
        <w:rPr/>
      </w:pPr>
      <w:r>
        <w:rPr/>
        <w:t xml:space="preserve">             </w:t>
      </w:r>
      <w:r>
        <w:rPr/>
        <w:t>dr. Garay Rita polgármester</w:t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BodyText3"/>
        <w:overflowPunct w:val="true"/>
        <w:autoSpaceDE w:val="true"/>
        <w:textAlignment w:val="auto"/>
        <w:rPr/>
      </w:pPr>
      <w:r>
        <w:rPr/>
        <w:t>Határidő: a pályázati felhívás Közigazgatási és Igazságügyi Hivatalhoz történő továbbításra: 2013. június 10</w:t>
      </w:r>
      <w:r>
        <w:rPr>
          <w:color w:val="FF0000"/>
        </w:rPr>
        <w:t>.</w:t>
      </w:r>
      <w:r>
        <w:rPr/>
        <w:t>, ezt követően értelem szerint</w:t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TextBody"/>
        <w:shd w:fill="FFFFFF" w:val="clear"/>
        <w:suppressAutoHyphens w:val="true"/>
        <w:ind w:left="360" w:hanging="0"/>
        <w:jc w:val="center"/>
        <w:rPr/>
      </w:pPr>
      <w:r>
        <w:rPr>
          <w:b/>
        </w:rPr>
        <w:t>6/A.  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Tótkomlós Város Önkormányzat Képviselő-testülete a közalkalmazottak jogállásáról szóló 1992. évi XXXIII. törvény 20/A. § (6) bekezdése alapján bizottságot hoz létre a képviselő-testület ……/2013. (V. 29.) kt. határozatával, a 2013. szeptember 1. napjával létrehozandó </w:t>
      </w:r>
      <w:r>
        <w:rPr>
          <w:highlight w:val="lightGray"/>
        </w:rPr>
        <w:t>…………………..</w:t>
      </w:r>
      <w:r>
        <w:rPr/>
        <w:t xml:space="preserve"> magasabb vezetői állására kiírt pályázatra jelentkező pályázók meghallgatás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a bizottság tagjainak az alábbi személyeket választja me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</w:t>
      </w:r>
      <w:r>
        <w:rPr/>
        <w:t>..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</w:r>
    </w:p>
    <w:p>
      <w:pPr>
        <w:pStyle w:val="TextBody"/>
        <w:rPr/>
      </w:pPr>
      <w:r>
        <w:rPr/>
        <w:t>…………………………………</w:t>
      </w:r>
      <w:r>
        <w:rPr/>
        <w:t>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elős: dr. Garay Rita polgármester</w:t>
      </w:r>
    </w:p>
    <w:p>
      <w:pPr>
        <w:pStyle w:val="TextBody"/>
        <w:rPr/>
      </w:pPr>
      <w:r>
        <w:rPr/>
        <w:t>Határidő: azonnal</w:t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suppressAutoHyphens w:val="true"/>
        <w:ind w:left="360" w:hanging="0"/>
        <w:jc w:val="center"/>
        <w:rPr/>
      </w:pPr>
      <w:r>
        <w:rPr>
          <w:b/>
        </w:rPr>
        <w:t>6/B. 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Tótkomlós Város Önkormányzat Képviselő-testülete a közalkalmazottak jogállásáról szóló 1992. évi XXXIII. törvény 20/A. § (6) bekezdése alapján az Oktatási és Kulturális bizottságot bízza meg a  ……/2013. (V. 29.) kt. határozatával, a 2013. szeptember 1. napjával létrehozandó </w:t>
      </w:r>
      <w:r>
        <w:rPr>
          <w:highlight w:val="lightGray"/>
        </w:rPr>
        <w:t>…………………..</w:t>
      </w:r>
      <w:r>
        <w:rPr/>
        <w:t xml:space="preserve"> magasabb vezetői állására kiírt pályázatra jelentkező pályázók meghallgatás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elős: dr. Garay Rita polgármester</w:t>
      </w:r>
    </w:p>
    <w:p>
      <w:pPr>
        <w:pStyle w:val="TextBody"/>
        <w:rPr/>
      </w:pPr>
      <w:r>
        <w:rPr/>
        <w:t>Határidő: azonnal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jus 22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Gara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 xml:space="preserve">      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Takács Ágnes Katalin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látta: Kvasznovszkyné Szilasi-Horváth Krisztina 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309C"/>
      <w:u w:val="none"/>
    </w:rPr>
  </w:style>
  <w:style w:type="character" w:styleId="Seltext">
    <w:name w:val="seltext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e">
    <w:name w:val="base"/>
    <w:basedOn w:val="Normal"/>
    <w:qFormat/>
    <w:pPr/>
    <w:rPr/>
  </w:style>
  <w:style w:type="paragraph" w:styleId="Fn">
    <w:name w:val="fn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tkomlos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55:00Z</dcterms:created>
  <dc:creator>Szilasi H. Krisztina</dc:creator>
  <dc:description/>
  <cp:keywords/>
  <dc:language>en-US</dc:language>
  <cp:lastModifiedBy>Ildikó</cp:lastModifiedBy>
  <cp:lastPrinted>2013-05-24T12:37:00Z</cp:lastPrinted>
  <dcterms:modified xsi:type="dcterms:W3CDTF">2013-05-24T10:37:00Z</dcterms:modified>
  <cp:revision>3</cp:revision>
  <dc:subject/>
  <dc:title>Tótkomlós Város Polgármesterétől</dc:title>
</cp:coreProperties>
</file>